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3475355" cy="3543935"/>
            <wp:effectExtent l="0" t="0" r="0" b="0"/>
            <wp:docPr id="1" name="ipfT4-rPdaJSi55F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T4-rPdaJSi55F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.nz/imgres?imgurl=http://www.masksandpuppets.com/gg_wind.jpg&amp;imgrefurl=http://www.masksandpuppets.com/greek_masks.htm&amp;usg=__deJYc-k30NdNbYmjLWDcO26e9cI=&amp;h=193&amp;w=189&amp;sz=7&amp;hl=en&amp;start=1&amp;sig2=xu0wNVvx8XUV64Ykl5c6zg&amp;zoom=1&amp;um=1&amp;itbs=1&amp;tbnid=T4-rPdaJSi55FM:&amp;tbnh=103&amp;tbnw=101&amp;prev=/search%3Fq%3DMask%2Bthat%2Brepresents%2Bwind%26um%3D1%26hl%3Den%26safe%3Doff%26sa%3DN%26rls%3Dcom.microsoft:*:IE-SearchBox%26rlz%3D1I7GGLL_en%26tbm%3Disch&amp;ei=fC_vTciAHqnjiAKBmvjqA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15:00Z</dcterms:created>
  <dc:creator>Verry</dc:creator>
  <dc:description/>
  <cp:keywords/>
  <dc:language>en-US</dc:language>
  <cp:lastModifiedBy>Verry</cp:lastModifiedBy>
  <dcterms:modified xsi:type="dcterms:W3CDTF">2011-06-08T08:15:00Z</dcterms:modified>
  <cp:revision>1</cp:revision>
  <dc:subject/>
  <dc:title> </dc:title>
</cp:coreProperties>
</file>